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50471435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87202569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953721720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549534726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288928223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28335954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